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84287601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5273318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96691281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